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Дата оприлюднення документа – 11.09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 вересня 2025 р.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№ 49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13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изнання таким, що втратило чинність,</w:t>
      </w:r>
    </w:p>
    <w:p>
      <w:pPr>
        <w:pStyle w:val="Normal"/>
        <w:ind w:firstLine="13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озпорядження голови Сокальської районної </w:t>
      </w:r>
    </w:p>
    <w:p>
      <w:pPr>
        <w:pStyle w:val="Normal"/>
        <w:ind w:firstLine="13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ержавної адміністраці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, статей 11, 12 Закону України "Про забезпечення організаційно-правових умов соціального захисту дітей-сиріт та дітей, позбавлених батьківського піклування", пункту 22 Порядку провадження органами опіки та піклування діяльності, пов’язаної із захистом прав дитини, затвердженим постановою Кабінету Міністрів України від 24 вересня 2008 року №866 "Питання діяльності органів опіки та піклування, пов’язаної із захистом прав дитини",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 грудня 2020 року №1321, враховуючи лист відділу "Служба у справах дітей" Сокальської міської ради Львівської області від 09 вересня 2025 року №341/01-11, свідоцтво про смерть матері ______серії____, видане Сокальським районним відділом державної реєстрації актів цивільного стану Західного міжрегіонального управління Міністерства юстиції (м.Львів) ____та свідоцтво про смерть батька ____серії____, видане Сокальською міською радою Львівської області ____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знати такими, що втратили чинність, пункти 1, 12 розпорядження голови Сокальської районної державної адміністрації Львівської області від 30 липня 2009 року №363 "Про надання малолітній ____статусу дитини, позбавленої батьківського піклування, призначення над нею опікуна та закріплення за нею житлової площі"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, розпорядження голови Сокальської районної державної адміністрації Львівської області від 30 липня 2009 року №363 "Про надання малолітній _____статусу дитини, позбавленої батьківського піклування, призначення над нею опікуна та закріплення за нею житлової площі"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4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9-11T08:25:00Z</dcterms:modified>
  <cp:revision>9</cp:revision>
  <dc:subject/>
  <dc:title> </dc:title>
</cp:coreProperties>
</file>